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48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Udruženje građana ‘‘KOKORO‘‘ - Bor, Save Kovačevića 15 L1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đenja, eksternih eksperata, trenera i moderato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14/TD0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3/12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lang w:val="sr-Latn-RS"/>
        </w:rPr>
        <w:t>Usluge prevođenja, eksternih eksperata, trenera i moderat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31/12/2019 u 10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6.312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Nacionalnoj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i metodologija: 4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5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Period izvršenja usluge: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5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samo ukoliko nije javno dostupan naručiocu na uvid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CV za predložene eksperte (forma u prilog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me i adresa ponuđača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Naziv tendera: </w:t>
      </w:r>
      <w:r>
        <w:rPr>
          <w:rFonts w:cs="Times New Roman" w:ascii="Times New Roman" w:hAnsi="Times New Roman"/>
          <w:lang w:val="sr-Latn-RS"/>
        </w:rPr>
        <w:t>Usluge prevođenja, eksternih eksperata, trenera i moderatora</w:t>
      </w:r>
    </w:p>
    <w:p>
      <w:pPr>
        <w:pStyle w:val="Normal"/>
        <w:spacing w:before="0" w:after="0"/>
        <w:ind w:left="10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-314/TD04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left="96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ruženje građana ‘‘Kokoro‘‘- Bor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l. Save Kovačevića 15 L1, 19210 Bor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8:00 - 16:00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 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1. Angažovanje eksternih trenera za realizaciju treninga timova prema programu ,, Formiranje i vođenje grupa za (samo) podršku mladih u riziku- Klub za mlade prema GRIG modelu‘‘ u Bo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1. Izvršilac je u obavezi da obezbedi sledeć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sr-Latn-RS"/>
        </w:rPr>
        <w:t xml:space="preserve">1. Dva eksterna trenera za realizaciju treninga u Boru </w:t>
      </w:r>
      <w:r>
        <w:rPr>
          <w:rFonts w:cs="Times New Roman" w:ascii="Times New Roman" w:hAnsi="Times New Roman"/>
          <w:lang w:val="sr-Latn-CS"/>
        </w:rPr>
        <w:t xml:space="preserve">sa 24 učesnika (nastavnika, stručnih saradnika škola, soocijalne, zdravstvene službe i NGO iz Bora i  Rešice) koji će se obučiti za rad sa mladima i voditelje Kluba po modelu Grig. Učesnici će usvojiti  znanja i veštine za formiranje i vođenje kluba za mlade iz rizičnih grupa, uključujući prepoznavanje emocionalnih stanja i potreba pojedinca, odnosno procesa u grupi, sposobnosti i snaga; Tokom treninga učesnici će razvijati veštine: suočavanja i konfrontacije stavova, mišljenja i teških tema; Podsticanja i upravljanja procesom grupne razmene; Animiranje i podsticanje da se učestvuje u zajedničkim aktivnostima, upravljanje tenzijom i podržavanje samostalnog rešavanja životnih zadataka, donošenja odluka i izgradnja lokalne mreže podršk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Treneri su u obavezi da realizuju trening primenom metoda aktivnog učenja, kroz radionice, predavanja i diskusiju, tokom 4 dana, 8 sati dnevno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Treneri su u obavezi da svakog dana sprovode dnevnu evaluaciju i prate nivo razumevanja, dinamiku, zadovoljstvo i napredovanje grupe, a poslednjeg dana završnu evaluaciju, namenski konstruisanim evaluacionim upitnikom koji će, zajedno sa proverom znanja učesnika predstavljati pokazatelj uspešnosti. Program obuke, evaluacione upitnike i materijal koji se deli učesnicima nakon svake radionice će pripremiti treneri, a Naručilac je u obavezi da štampa sav materijal.  Izvšilac je u obavezi da dostavi kompletan materijal u elektronskom obliku 10 dana pre početka obuke, a naručilac da materijal prevede sa srpskog na rumunski jezik za učesnike iz Rumunij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lang w:val="sr-Latn-CS"/>
        </w:rPr>
        <w:t>Treneri su u obavezi da svakog dana dođu najkasnije pola sata pre početka treninga i sprovede sve pripremne aktivnosti. Naručilac je u obavezi da obavesti trenere o tačnom terminu realizacije treninga 7 dana unapred.</w:t>
      </w:r>
      <w:r>
        <w:rPr>
          <w:rFonts w:cs="Times New Roman" w:ascii="Times New Roman" w:hAnsi="Times New Roman"/>
          <w:sz w:val="21"/>
          <w:szCs w:val="21"/>
          <w:shd w:fill="F5F5F5" w:val="clear"/>
        </w:rPr>
        <w:t xml:space="preserve"> </w:t>
      </w:r>
      <w:r>
        <w:rPr>
          <w:rFonts w:cs="Times New Roman" w:ascii="Times New Roman" w:hAnsi="Times New Roman"/>
          <w:shd w:fill="F5F5F5" w:val="clear"/>
        </w:rPr>
        <w:t xml:space="preserve">Naručilac će obezbediti usmeni prevod sa srpskog na rumunski jezik i obrnuto tokom treninga, pisani prevod kompletnog materiala sa srpskog na rumunski, a treneri su u obavezi da dinamiku realizacije prilagode potrebama prevođenja. 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spacing w:lineRule="auto" w:line="360" w:before="6" w:after="6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Izvršilac će obezbediti lap top,  projektor sa platnom i pokretnu flip čart tablu. </w:t>
      </w:r>
    </w:p>
    <w:p>
      <w:pPr>
        <w:pStyle w:val="Normal"/>
        <w:spacing w:before="0" w:after="0"/>
        <w:ind w:left="-14" w:hanging="0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  <w:lang w:val="sr-Latn-RS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2. Angažovanje eksternih trenera za realizaciju treninga ,,O</w:t>
      </w:r>
      <w:r>
        <w:rPr>
          <w:rFonts w:cs="Times New Roman" w:ascii="Times New Roman" w:hAnsi="Times New Roman"/>
          <w:b/>
          <w:bCs/>
          <w:sz w:val="21"/>
          <w:szCs w:val="24"/>
          <w:lang w:val="sr-Latn-RS"/>
        </w:rPr>
        <w:t>buke razvoj v</w:t>
      </w:r>
      <w:r>
        <w:rPr>
          <w:rFonts w:cs="Times New Roman" w:ascii="Times New Roman" w:hAnsi="Times New Roman"/>
          <w:b/>
          <w:bCs/>
          <w:lang w:val="sr-Latn-RS"/>
        </w:rPr>
        <w:t xml:space="preserve">eština lične, socijalne i emocionalne zrelosti za unapređenje partnerskih odnosa‘‘ u Boru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2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1. Dva eksterna trenera za realizaciju treninga u Boru </w:t>
      </w:r>
      <w:r>
        <w:rPr>
          <w:rFonts w:cs="Times New Roman" w:ascii="Times New Roman" w:hAnsi="Times New Roman"/>
          <w:lang w:val="sr-Latn-CS"/>
        </w:rPr>
        <w:t xml:space="preserve">sa 20 učesnika (predstavnika socijalne, zdravstvene službe, OCD i škola  iz Bora i  Rešice) koji će se obučiti za realizaciju preventivnog programa povećanja socijalne i emotivne zrelosti kod mladih. </w:t>
      </w:r>
      <w:r>
        <w:rPr>
          <w:rFonts w:cs="Times New Roman" w:ascii="Times New Roman" w:hAnsi="Times New Roman"/>
          <w:shd w:fill="FFFFFF" w:val="clear"/>
          <w:lang w:val="sr-RS"/>
        </w:rPr>
        <w:t xml:space="preserve">Polaznici će </w:t>
      </w:r>
      <w:r>
        <w:rPr>
          <w:rFonts w:cs="Times New Roman" w:ascii="Times New Roman" w:hAnsi="Times New Roman"/>
          <w:lang w:val="sr-Latn-CS" w:eastAsia="en-US"/>
        </w:rPr>
        <w:t xml:space="preserve">ovladati teorijskim konceptom i veštinama potrebnim za realizaciju programa kroz 8 radionica primenom elemenata sistemskog pristupa i kognitivno-bihejvioralnih intervencija u radu sa mladima. </w:t>
      </w:r>
      <w:r>
        <w:rPr>
          <w:rFonts w:cs="Times New Roman" w:ascii="Times New Roman" w:hAnsi="Times New Roman"/>
          <w:lang w:val="sr-Latn-CS"/>
        </w:rPr>
        <w:t xml:space="preserve"> Polaznici će prvog dana uraditi ’’pretest’’ ulaznog fonda znanja a poslednjeg dana sprovešće se ''posttest'' usvojenih veština i vođenja radionica. Evaluacija se provodi svakodnevno a poslednjeg dana završna koja će zajedno sa ''posttestom'' predstavljati pokazatelje uspešnosti. Polaznicima će se uručiti materijali sa radionicama i metodologijom pristup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Treneri su u obavezi da realizuju trening primenom metoda aktivnog učenja, kroz radionice, predavanja, grupni rad, role play i diskusiju, tokom 5 dana, 8 sati dnevno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Treneri su u obavezi da prvog dana sprovedu ’’pretest’’ ulaznog fonda znanja a poslednjeg dana  ''posttest'' usvojenih veština i vođenja radionica. Treneri su u obavezi da svakog dana sprovode dnevnu evaluaciju i prate nivo razumevanja, dinamiku, zadovoljstvo i napredovanje grupe, a poslednjeg dana završnu evaluaciju, namenski konstruisanim evaluacionim upitnikom koji će, zajedno sa ''posttestom''  predstavljati pokazatelj uspešnosti. Program obuke, evaluacione upitnike i materijal koji se deli učesnicima nakon svake radionice i materijal sa metodologijom pristupa će pripremiti treneri, a Naručilac je u obavezi da štampa sav materijal.  Izvšilac je u obavezi da dostavi kompletan materijal u elektronskom obliku 10 dana pre početka obuk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lang w:val="sr-Latn-CS"/>
        </w:rPr>
        <w:t xml:space="preserve">Treneri su u obavezi da svakog dana dođu najkasnije pola sata pre početka treninga i sprovedu sve pripremne aktivnosti. Naručilac je u obavezi da obavesti trenere o tačnom terminu realizacije treninga 7 dana unapred. </w:t>
      </w:r>
      <w:r>
        <w:rPr>
          <w:rFonts w:cs="Times New Roman" w:ascii="Times New Roman" w:hAnsi="Times New Roman"/>
          <w:shd w:fill="F5F5F5" w:val="clear"/>
          <w:lang w:val="sr-Latn-CS"/>
        </w:rPr>
        <w:t xml:space="preserve">Naručilac će obezbediti usmeni prevod sa srpskog na rumunski jezik i obrnuto tokom treninga, pisani prevod kompletnog materijala sa srpskog na rumunski, a treneri su u obavezi da dinamiku realizacije prilagode potrebama prevođenja. 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Izvršilac će obezbediti lap top,  projektor sa platnom i pokretnu flip čart tablu. </w:t>
      </w:r>
    </w:p>
    <w:p>
      <w:pPr>
        <w:pStyle w:val="Normal"/>
        <w:spacing w:before="0" w:after="0"/>
        <w:ind w:left="-14" w:hanging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3 Usmeno prevođenje tokom dva treninga u Bo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lang w:val="sr-Latn-RS"/>
        </w:rPr>
        <w:t>Za realizaciju aktivnosti 2.1.3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5F5F5" w:val="clear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- Usmeno prevođenje sa srpskog na rumunski i obrnuto tokom 4 dana </w:t>
      </w:r>
      <w:r>
        <w:rPr>
          <w:rFonts w:cs="Times New Roman" w:ascii="Times New Roman" w:hAnsi="Times New Roman"/>
          <w:bCs/>
          <w:lang w:val="sr-Latn-RS"/>
        </w:rPr>
        <w:t>treninga timova prema programu ,, Formiranje i vođenje grupa za (samo) podršku mladih u riziku- Klub za mlade prema GRIG modelu‘‘ u Boru. Trening će se realizovati na srpskom jeziku u ukupnom trajanju od 32 h za 24 učesnika (12 iz Srbije i 12 iz Rumunije). Jedan prevodilac će biti angažovan za usmeni prevod sa srpskog na rumunski i obrnuto od početka do kraja treninga, tj, za sve aktivnosti tokom realizacije treninga (predavanja, radionice, diskusije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hd w:fill="F5F5F5" w:val="clear"/>
        </w:rPr>
        <w:t xml:space="preserve">Prevodilac je u obavezi da svakog dana obuke dođe  sat vremena ranije kako bi se pripremio za dogovorene aktivnosti i u slučaju da učesnicima bude potrebna pomoć. Naručilac je u obavezi da obavesti prevodioca o terminu realizacije treninga najmanje 7 dana unapred. Naručilac je u obavezi da obezbedi papir, olovke, diktafon, računar, štampač i drugi potreban materijal i uslove za nesmetano prevođenje (obavesti trenere i učesnike da je tokom realizacije obezbeđen prevod, obezbedi da dinamika realizacije treninga bude  prilagođena potrebama prevođenja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5F5F5" w:val="clear"/>
          <w:lang w:val="sr-Latn-RS"/>
        </w:rPr>
      </w:pPr>
      <w:r>
        <w:rPr>
          <w:rFonts w:cs="Times New Roman" w:ascii="Times New Roman" w:hAnsi="Times New Roman"/>
          <w:shd w:fill="F5F5F5" w:val="clear"/>
        </w:rPr>
        <w:t xml:space="preserve">- </w:t>
      </w:r>
      <w:r>
        <w:rPr>
          <w:rFonts w:cs="Times New Roman" w:ascii="Times New Roman" w:hAnsi="Times New Roman"/>
          <w:color w:val="000000"/>
          <w:lang w:val="sr-Latn-RS"/>
        </w:rPr>
        <w:t xml:space="preserve">Usmeno prevođenje sa srpskog na rumunski i obrnuto tokom 5 dana obuke </w:t>
      </w:r>
      <w:r>
        <w:rPr>
          <w:rFonts w:cs="Times New Roman" w:ascii="Times New Roman" w:hAnsi="Times New Roman"/>
          <w:b/>
          <w:bCs/>
          <w:lang w:val="sr-Latn-RS"/>
        </w:rPr>
        <w:t>,,Razvoj veština lične, socijalne i emocionalne zrelosti za unapređenje partnerskih odnosa‘‘ u Boru</w:t>
      </w:r>
      <w:r>
        <w:rPr>
          <w:rFonts w:cs="Times New Roman" w:ascii="Times New Roman" w:hAnsi="Times New Roman"/>
          <w:bCs/>
          <w:lang w:val="sr-Latn-RS"/>
        </w:rPr>
        <w:t xml:space="preserve"> Trening će se realizovati na srpskom jeziku u ukupnom trajanju od 40 h za 20 učesnika (10 iz Srbije i 10 iz Rumunije). Dva prevodioca će biti angažovana za usmeni prevod sa srpskog na rumunski i obrnuto od početka do kraja treninga, tj, za sve aktivnosti tokom realizacije treninga (predavanja, radionice, diskusije, grupni rad, role play) i slobodne aktivnosti učesnika u skladu sa planom i programom koji će dostaviti Naručilac najkasnije pet dana pre početka treninga. Prevodioci su u obavezi da naprave raspored i ravnomernu raspodelu usmenog prevođenja tokom 5 dana realizacije obuke koji će dostaviti Naručiocu jedan dan pre početka realizacije treninga. </w:t>
      </w:r>
      <w:r>
        <w:rPr>
          <w:rFonts w:cs="Times New Roman" w:ascii="Times New Roman" w:hAnsi="Times New Roman"/>
          <w:shd w:fill="F5F5F5" w:val="clear"/>
        </w:rPr>
        <w:t>Prevodioci su u obavezi da svakog dana obuke dođu  sat vremena ranije kako bi se pripremili za dogovorene aktivnosti i u slučaju da učesnicima bude potrebna pomoć. Naručilac je u obavezi da obavesti prevodioce o terminu realizacije treninga najmanje 7 dana unapred. Naručilac je u obavezi da obezbedi papir, olovke, diktafon, računar, štampač i drugi potreban materijal i uslove za nesmetano prevođenje (obavesti trenere i učesnike da je tokom realizacije obezbeđen prevod, obezbedi da dinamika realizacije treninga bude prilagođena potrebama prevođenja).</w:t>
      </w:r>
    </w:p>
    <w:p>
      <w:pPr>
        <w:pStyle w:val="Normal"/>
        <w:spacing w:before="0" w:after="0"/>
        <w:ind w:left="-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5F5F5" w:val="clear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5F5F5" w:val="clear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4 Pisani prevo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>Za realizaciju aktivnosti 2.1.4. Izvršilac je u obavezi da obezbedi pisani prevod sledećih dokumena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35 strana materijala koji se deli učesnicima tokom 4 dana treninga </w:t>
      </w:r>
      <w:r>
        <w:rPr>
          <w:rFonts w:cs="Times New Roman" w:ascii="Times New Roman" w:hAnsi="Times New Roman"/>
          <w:lang w:val="sr-Latn-RS"/>
        </w:rPr>
        <w:t xml:space="preserve">Klub za mlade prema GRIG modelu sa srpskog na rumunski jezik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Do 12 strana materijala koji su produkt sa realizovanih radionica učesnika tokom treninga Klub za mlade prema GRIG modelu sa srpskog na rumunski jezik i obrnuto  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Program obuke, evaluacione upitnike (do 3 strana) za trening Klub za mlade prema GRIG modelu sa srpskog na rumunski jezik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>28 strana materijala koji se deli učesnicima tokom 5 dana treninga R</w:t>
      </w:r>
      <w:r>
        <w:rPr>
          <w:rFonts w:cs="Times New Roman" w:ascii="Times New Roman" w:hAnsi="Times New Roman"/>
          <w:lang w:val="sr-Latn-RS"/>
        </w:rPr>
        <w:t xml:space="preserve">azvoj veština lične, socijalne i emocionalne zrelosti za unapređenje partnerskih odnosa‘ sa srpskog na rumunski jezik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Do 14 strana materijala koji su produkt sa realizovanih radionica učesnika tokom treninga  Razvoj veština lične, socijalne i emocionalne zrelosti za unapređenje partnerskih odnosa sa srpskog na rumunski jezik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Program obuke, evaluacione upitnike, pretest i posttest (do 8 strana)  Razvoj veština lične, socijalne i emocionalne zrelosti za unapređenje partnerskih odnosa sa srpskog na rumunski jezik i obrnuto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4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5 periodičnih narativnih i finansijskih izveštaja Vodećeg partnera i 5 konsolidovanih izveštaja na nivou projekta sa srpskog na engleski i obrnuto, ukupno do 300 strana sa prevodom kompletne prateće dokumentacije za izveštavanje (zapisnici, izveštaji sa aktivnosti, izveštaji sa monitoring poseta, Finalna analiza rezultata)</w:t>
      </w:r>
    </w:p>
    <w:p>
      <w:pPr>
        <w:pStyle w:val="Normal"/>
        <w:suppressAutoHyphens w:val="false"/>
        <w:spacing w:lineRule="auto" w:line="240"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pomena: Naručilac je u obavezi da dostavi tekst za prevod najkasnije 10 dana pre  dogovorenog termina za dostavljanje pisanog prevoda. Standard po strani je 1800 karakte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1.5. Angažovanje eksternih eksperata za implementaciju preventino – razvojnih aktivnosti u klubovima u Boru 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Za realizaciju aktivnosti 2.1.5. Izvršilac je u obavezi da obezbedi sledeće: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RS"/>
        </w:rPr>
        <w:t xml:space="preserve">Dva eksterna eksperta za realizaciju 16 radionica za </w:t>
      </w:r>
      <w:r>
        <w:rPr>
          <w:rFonts w:cs="Times New Roman" w:ascii="Times New Roman" w:hAnsi="Times New Roman"/>
          <w:i/>
          <w:iCs/>
          <w:lang w:val="sr-Latn-CS"/>
        </w:rPr>
        <w:t>stimulisanje različitih modaliteta zdravog stila života</w:t>
      </w:r>
      <w:r>
        <w:rPr>
          <w:rFonts w:cs="Times New Roman" w:ascii="Times New Roman" w:hAnsi="Times New Roman"/>
          <w:b/>
          <w:bCs/>
          <w:i/>
          <w:iCs/>
          <w:lang w:val="sr-Latn-CS"/>
        </w:rPr>
        <w:t>,</w:t>
      </w:r>
      <w:r>
        <w:rPr>
          <w:rFonts w:cs="Times New Roman" w:ascii="Times New Roman" w:hAnsi="Times New Roman"/>
          <w:lang w:val="sr-Latn-CS"/>
        </w:rPr>
        <w:t xml:space="preserve"> po principu ’</w:t>
      </w:r>
      <w:r>
        <w:rPr>
          <w:rFonts w:cs="Times New Roman" w:ascii="Times New Roman" w:hAnsi="Times New Roman"/>
          <w:i/>
          <w:lang w:val="hr-HR"/>
        </w:rPr>
        <w:t>'</w:t>
      </w:r>
      <w:r>
        <w:rPr>
          <w:rFonts w:cs="Times New Roman" w:ascii="Times New Roman" w:hAnsi="Times New Roman"/>
          <w:i/>
          <w:iCs/>
          <w:lang w:val="hr-HR"/>
        </w:rPr>
        <w:t xml:space="preserve">Da zavisi od tebe a ne da ti zavisiš od njih'', </w:t>
      </w:r>
      <w:r>
        <w:rPr>
          <w:rFonts w:cs="Times New Roman" w:ascii="Times New Roman" w:hAnsi="Times New Roman"/>
          <w:bCs/>
          <w:i/>
          <w:iCs/>
          <w:lang w:val="hr-HR"/>
        </w:rPr>
        <w:t>''Sve što ste hteli da znate o...</w:t>
      </w:r>
      <w:r>
        <w:rPr>
          <w:rFonts w:cs="Times New Roman" w:ascii="Times New Roman" w:hAnsi="Times New Roman"/>
          <w:bCs/>
          <w:iCs/>
          <w:lang w:val="hr-HR"/>
        </w:rPr>
        <w:t xml:space="preserve"> (</w:t>
      </w:r>
      <w:r>
        <w:rPr>
          <w:rFonts w:cs="Times New Roman" w:ascii="Times New Roman" w:hAnsi="Times New Roman"/>
          <w:lang w:val="hr-HR"/>
        </w:rPr>
        <w:t xml:space="preserve">krize u periodu adolescencije, </w:t>
      </w:r>
      <w:r>
        <w:rPr>
          <w:rFonts w:cs="Times New Roman" w:ascii="Times New Roman" w:hAnsi="Times New Roman"/>
          <w:lang w:val="sr-Latn-CS"/>
        </w:rPr>
        <w:t xml:space="preserve">nasilje u porodici, zdravom odrastanju), </w:t>
      </w:r>
      <w:r>
        <w:rPr>
          <w:rFonts w:cs="Times New Roman" w:ascii="Times New Roman" w:hAnsi="Times New Roman"/>
          <w:bCs/>
          <w:i/>
          <w:lang w:val="hr-HR"/>
        </w:rPr>
        <w:t>''A sada ti</w:t>
      </w:r>
      <w:r>
        <w:rPr>
          <w:rFonts w:cs="Times New Roman" w:ascii="Times New Roman" w:hAnsi="Times New Roman"/>
          <w:lang w:val="hr-HR"/>
        </w:rPr>
        <w:t>''... Radionica traje 1,5 sat za 18-20 polaznika na grupi. Radionice će se realizovati u Klubu servisa usluge (ukupno 12) i u Klubu Gimnazije (ukupno 4). Raspored realizacije radionica Naručilac će dostavljati mesečno, svakog 20. za naredni mesec. Eksperti su u obavezi da naprave scenario za svaku radionicu i dostave  Naručiocu najasnije 5 dana pre realizacije radionica. Naručilac će obezbediti polaznike, prostor, neophodan radioničarski materijal, osveženje i tehničku opremu.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CS"/>
        </w:rPr>
        <w:t xml:space="preserve">- </w:t>
      </w:r>
      <w:r>
        <w:rPr>
          <w:rFonts w:cs="Times New Roman" w:ascii="Times New Roman" w:hAnsi="Times New Roman"/>
          <w:lang w:val="sr-Latn-RS"/>
        </w:rPr>
        <w:t>Dva eksterna eksperta za realizaciju 24 radionica za razvijanje lične, emocionalne i socijalne zrelosti. Radionica traje 1,5 sat za 14 učesnika u grupi (7 parova). Realizovaće se dve grupe u Klubu servisa usluga i u Klubu Gimnazija, tokom 7 meseci. Svaka grupa će proći 12 s</w:t>
      </w:r>
      <w:r>
        <w:rPr>
          <w:rFonts w:cs="Times New Roman" w:ascii="Times New Roman" w:hAnsi="Times New Roman"/>
          <w:lang w:val="sr-Latn-CS"/>
        </w:rPr>
        <w:t xml:space="preserve">trukturisanih radionica sa ciljem </w:t>
      </w:r>
      <w:r>
        <w:rPr>
          <w:rFonts w:cs="Times New Roman" w:ascii="Times New Roman" w:hAnsi="Times New Roman"/>
          <w:lang w:val="sr-Latn-CS" w:eastAsia="en-US"/>
        </w:rPr>
        <w:t xml:space="preserve">postizanja većeg stepena emocionalne i socijalne zrelosti, izbor i razvijanje kvalitetno zrelijih odgovora u partnerskim relacijama, razvijanja komunikacijske i veštine ispoljavanja emocija na adekvatan način. Radionice su zatvorenog tipa </w:t>
      </w:r>
      <w:r>
        <w:rPr>
          <w:rFonts w:cs="Times New Roman" w:ascii="Times New Roman" w:hAnsi="Times New Roman"/>
          <w:lang w:val="sr-Latn-CS"/>
        </w:rPr>
        <w:t xml:space="preserve">sa dva voditelja. </w:t>
      </w:r>
      <w:r>
        <w:rPr>
          <w:rFonts w:cs="Times New Roman" w:ascii="Times New Roman" w:hAnsi="Times New Roman"/>
          <w:lang w:val="hr-HR"/>
        </w:rPr>
        <w:t>Raspored realizacije radionica Naručilac će dostavljati mesečno, svakog 20. za naredni mesec. Eksperti su u obavezi da realizuju radionice po Priručniku koji će dostaviti Naručilac 10 dana po potpisivanju Ugovora sa Izvršiocem u elektronskoj formi. Naručilac će obezbediti polaznike, prostor, neophodan radioničarski materijal, osveženje i tehničku opremu.</w:t>
      </w:r>
    </w:p>
    <w:p>
      <w:pPr>
        <w:pStyle w:val="Normal"/>
        <w:spacing w:lineRule="auto" w:line="240" w:before="0" w:after="0"/>
        <w:ind w:right="15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1.6. </w:t>
      </w:r>
      <w:r>
        <w:rPr>
          <w:rFonts w:cs="Times New Roman" w:ascii="Times New Roman" w:hAnsi="Times New Roman"/>
          <w:b/>
          <w:lang w:val="sr-Latn-RS"/>
        </w:rPr>
        <w:t>Angažovanje eksternih eksperata za i</w:t>
      </w:r>
      <w:r>
        <w:rPr>
          <w:rFonts w:cs="Times New Roman" w:ascii="Times New Roman" w:hAnsi="Times New Roman"/>
          <w:b/>
          <w:bCs/>
          <w:lang w:val="sr-Latn-CS"/>
        </w:rPr>
        <w:t>mplementaciju aktivnosti u klubovima na  osnaživanju mladih u nastavljanju školovanja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Za realizaciju aktivnosti 2.1.6. Izvršilac je u obavezi da obezbedi sledeće: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 Dva eksterna eksperta za realizaciju 36 razvojno-edukativnih radionica,</w:t>
      </w:r>
      <w:r>
        <w:rPr>
          <w:rFonts w:cs="Times New Roman" w:ascii="Times New Roman" w:hAnsi="Times New Roman"/>
          <w:b/>
          <w:i/>
          <w:iCs/>
          <w:lang w:val="sr-Latn-CS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 xml:space="preserve">zatvorenog tipa, </w:t>
      </w:r>
      <w:r>
        <w:rPr>
          <w:rFonts w:cs="Times New Roman" w:ascii="Times New Roman" w:hAnsi="Times New Roman"/>
          <w:lang w:val="sr-Latn-CS"/>
        </w:rPr>
        <w:t>do 8 u grupi,</w:t>
      </w:r>
      <w:r>
        <w:rPr>
          <w:rFonts w:cs="Times New Roman" w:ascii="Times New Roman" w:hAnsi="Times New Roman"/>
          <w:bCs/>
          <w:lang w:val="sr-Latn-CS"/>
        </w:rPr>
        <w:t xml:space="preserve"> za </w:t>
      </w:r>
      <w:r>
        <w:rPr>
          <w:rFonts w:cs="Times New Roman" w:ascii="Times New Roman" w:hAnsi="Times New Roman"/>
          <w:lang w:val="sr-Latn-CS"/>
        </w:rPr>
        <w:t xml:space="preserve">posebne entitete mladih (impulsivno ispoljavanje, depresivnost, povlačenje) usmerene razvijanju samopouzdanja, doživljaja pripadnosti, samopoštovanja, socijalnih relacija i konstruktivnog rešavanja razvojnih i nerazvojnih problema (stresova), </w:t>
      </w:r>
      <w:r>
        <w:rPr>
          <w:rFonts w:cs="Times New Roman" w:ascii="Times New Roman" w:hAnsi="Times New Roman"/>
          <w:iCs/>
          <w:lang w:val="hr-HR"/>
        </w:rPr>
        <w:t>nenasilne komunikacije, motivacije i nastavljanja školovanja</w:t>
      </w:r>
      <w:r>
        <w:rPr>
          <w:rFonts w:cs="Times New Roman" w:ascii="Times New Roman" w:hAnsi="Times New Roman"/>
          <w:lang w:val="sr-Latn-CS"/>
        </w:rPr>
        <w:t xml:space="preserve">. U svakom klubu organizovaće se po dve grupe do 8 adolescenata u grupi homogenih po uzrastu: mlađih (12-14 godina) i grupe adolescenata 15–18 godina. Svaka grupa će proći struktuirani program, osmišljen i prilagođen njihovim potrebama jednom nedeljno po 1,5. Stečena znanja su u funkciji osnaživanja i podsticanja pojedinaca na upornost, samodisciplinu, konstruktivno rešavanje razvojnih i nerazvojnih problema (stresova), </w:t>
      </w:r>
      <w:r>
        <w:rPr>
          <w:rFonts w:cs="Times New Roman" w:ascii="Times New Roman" w:hAnsi="Times New Roman"/>
          <w:iCs/>
          <w:lang w:val="hr-HR"/>
        </w:rPr>
        <w:t>nenasilnu komunikaciju,  nastavljanja daljeg školovanja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hr-HR"/>
        </w:rPr>
        <w:t>Raspored realizacije radionica Naručilac će dostavljati mesečno, svakog 20. za naredni mesec. Eksperti su u obavezi da naprave scenario za svaku radionicu i dostave Naručiocu najkasnije 5 dana pre realizacije radionica. Naručilac će obezbediti polaznike, prostor, neophodan radioničarski materijal, osveženje i tehničku opremu.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hd w:fill="FFFFFF" w:val="clear"/>
          <w:lang w:val="sr-Latn-RS"/>
        </w:rPr>
      </w:pPr>
      <w:r>
        <w:rPr>
          <w:rFonts w:cs="Times New Roman" w:ascii="Times New Roman" w:hAnsi="Times New Roman"/>
          <w:lang w:val="sr-Latn-CS"/>
        </w:rPr>
        <w:t xml:space="preserve">- Dva eksterna eksperta za realizaciju 6 tematskih radionica osnaživanja roditeljskih kompetencija. </w:t>
      </w:r>
      <w:r>
        <w:rPr>
          <w:rFonts w:cs="Times New Roman" w:ascii="Times New Roman" w:hAnsi="Times New Roman"/>
          <w:b/>
          <w:bCs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Latn-CS"/>
        </w:rPr>
        <w:t>C</w:t>
      </w:r>
      <w:r>
        <w:rPr>
          <w:rFonts w:cs="Times New Roman" w:ascii="Times New Roman" w:hAnsi="Times New Roman"/>
          <w:color w:val="000000"/>
          <w:lang w:val="sr-Latn-CS"/>
        </w:rPr>
        <w:t xml:space="preserve">ilj realizacije radionica je povećanje znanja i veština roditelja za odgovor na potrebe mladih podrškom nastavljanja školovanja. Po principu ’’učenje na iskustvima drugih, radionice su polustrukturirane i sadrže tematski i kreativni deo. Radionica traje 4 sata i uključuje polustrukturisane aktivnosti (predavanja, direktan, interaktivni grupni rad, diskusione celine sa fokusom na potrebe (efikasna komunikacija na relaciji roditelj-dete, rešavanje konflikta, odgovor na provokaciju, balansiranje između ljubavi i disciplinovanja, razvoj adolescenta). U klubu servisa usluge realizovaće se 5 radionica, a u klubu Gimnazije jedna. </w:t>
      </w:r>
      <w:r>
        <w:rPr>
          <w:rFonts w:cs="Times New Roman" w:ascii="Times New Roman" w:hAnsi="Times New Roman"/>
          <w:color w:val="000000"/>
          <w:lang w:val="hr-HR"/>
        </w:rPr>
        <w:t>Raspored realizacije radionica Naručilac će dostavljati mesečno, svakog 20. za naredni mesec. Eksperti su u obavezi da naprave scenario za svaku radionicu i dostave Naručiocu najkasnije 5 dana pre realizacije radionica. Naručilac će obezbediti polaznike, prostor, neophodan radioničarski materijal, osveženje i tehničku opremu.</w:t>
      </w:r>
      <w:r>
        <w:rPr>
          <w:rFonts w:cs="Times New Roman" w:ascii="Times New Roman" w:hAnsi="Times New Roman"/>
          <w:color w:val="000000"/>
          <w:lang w:val="sr-Latn-CS"/>
        </w:rPr>
        <w:t xml:space="preserve"> 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hd w:fill="FFFFFF" w:val="clear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R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sr-Latn-CS"/>
        </w:rPr>
      </w:pPr>
      <w:r>
        <w:rPr>
          <w:rFonts w:cs="Times New Roman" w:ascii="Times New Roman" w:hAnsi="Times New Roman"/>
          <w:b/>
          <w:bCs/>
          <w:shd w:fill="FFFFFF" w:val="clear"/>
          <w:lang w:val="sr-Latn-RS"/>
        </w:rPr>
        <w:t xml:space="preserve">2.1.7. Angažovanje moderatora za realizaciju radionica </w:t>
      </w:r>
      <w:r>
        <w:rPr>
          <w:rFonts w:cs="Times New Roman" w:ascii="Times New Roman" w:hAnsi="Times New Roman"/>
          <w:b/>
          <w:bCs/>
          <w:shd w:fill="FFFFFF" w:val="clear"/>
          <w:lang w:val="sr-Latn-CS"/>
        </w:rPr>
        <w:t>socijalnih veština mladih u Boru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hd w:fill="FFFFFF" w:val="clear"/>
          <w:lang w:val="sr-Latn-CS"/>
        </w:rPr>
      </w:pPr>
      <w:r>
        <w:rPr>
          <w:rFonts w:cs="Times New Roman" w:ascii="Times New Roman" w:hAnsi="Times New Roman"/>
          <w:shd w:fill="FFFFFF" w:val="clear"/>
          <w:lang w:val="sr-Latn-CS"/>
        </w:rPr>
        <w:t>Za realizaciju aktivnosti 2.1.7. Izvršilac je u obavezi da obezbedi sledeće: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CS"/>
        </w:rPr>
        <w:t xml:space="preserve">- Moderatora za realizaciju 12 sati obuke za usvajanje i razvijanje tehnika izrade predmeta od keramike, izrada nakita i ovladavanje tehnikom ,,dekupaž‘‘ i tehnike rada na staklu. Obuke će se realizovati u Klubu Gimnazija i u Klubu servisa usluga (1,5 sat za svaku tehniku, ukupno 6 sati po klubu). </w:t>
      </w:r>
      <w:r>
        <w:rPr>
          <w:rFonts w:cs="Times New Roman" w:ascii="Times New Roman" w:hAnsi="Times New Roman"/>
          <w:color w:val="000000"/>
          <w:shd w:fill="FFFFFF" w:val="clear"/>
          <w:lang w:val="hr-HR"/>
        </w:rPr>
        <w:t>Raspored realizacije obuka Naručilac će dostaviti najkasnije 5 dana pre realizacije svake obuke. Moderator je u obavezi da napravi scenario za svaku obuku i dostavi Naručiocu najkasnije 5 dana pre realizacije svake obuke. Naručilac će obezbediti polaznike, prostor, neophodan radni materijal, osveženje i tehničku opremu.</w:t>
      </w:r>
      <w:r>
        <w:rPr>
          <w:rFonts w:cs="Times New Roman" w:ascii="Times New Roman" w:hAnsi="Times New Roman"/>
          <w:color w:val="000000"/>
          <w:shd w:fill="FFFFFF" w:val="clear"/>
          <w:lang w:val="sr-Latn-CS"/>
        </w:rPr>
        <w:t xml:space="preserve"> Moderator je u obavezi da prisustvuje na po jednoj radionici za praktično uvođenje učesnika radionica u svaku tehniku. Naručilac će dostaviti termine realizacije radionica najkasnije 5 dana pre početka realizacije.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sr-Latn-CS"/>
        </w:rPr>
      </w:pPr>
      <w:r>
        <w:rPr>
          <w:rFonts w:cs="Times New Roman" w:ascii="Times New Roman" w:hAnsi="Times New Roman"/>
          <w:b/>
          <w:bCs/>
          <w:shd w:fill="FFFFFF" w:val="clear"/>
          <w:lang w:val="sr-Latn-RS"/>
        </w:rPr>
        <w:t>2.1.8. Angažovanje Domaćina u Klubu servisa usluga u Boru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hd w:fill="FFFFFF" w:val="clear"/>
          <w:lang w:val="sr-Latn-CS"/>
        </w:rPr>
      </w:pPr>
      <w:r>
        <w:rPr>
          <w:rFonts w:cs="Times New Roman" w:ascii="Times New Roman" w:hAnsi="Times New Roman"/>
          <w:shd w:fill="FFFFFF" w:val="clear"/>
          <w:lang w:val="sr-Latn-CS"/>
        </w:rPr>
        <w:t>Za realizaciju aktivnosti 2.1.8. Izvršilac je u obavezi da obezbedi sledeće: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color w:val="000000"/>
          <w:lang w:val="sr-RS"/>
        </w:rPr>
      </w:pPr>
      <w:r>
        <w:rPr>
          <w:rFonts w:cs="Times New Roman" w:ascii="Times New Roman" w:hAnsi="Times New Roman"/>
          <w:shd w:fill="FFFFFF" w:val="clear"/>
          <w:lang w:val="sr-Latn-CS"/>
        </w:rPr>
        <w:t xml:space="preserve">Jednu osobu, domaćina Kluba koja </w:t>
      </w:r>
      <w:r>
        <w:rPr>
          <w:rFonts w:cs="Times New Roman" w:ascii="Times New Roman" w:hAnsi="Times New Roman"/>
          <w:color w:val="000000"/>
          <w:lang w:val="sr-RS"/>
        </w:rPr>
        <w:t xml:space="preserve">podstiče, pomaže i podržava </w:t>
      </w:r>
      <w:r>
        <w:rPr>
          <w:rFonts w:cs="Times New Roman" w:ascii="Times New Roman" w:hAnsi="Times New Roman"/>
          <w:color w:val="000000"/>
          <w:lang w:val="sr-Latn-RS"/>
        </w:rPr>
        <w:t xml:space="preserve">aktivizam </w:t>
      </w:r>
      <w:r>
        <w:rPr>
          <w:rFonts w:cs="Times New Roman" w:ascii="Times New Roman" w:hAnsi="Times New Roman"/>
          <w:color w:val="000000"/>
          <w:lang w:val="sr-RS"/>
        </w:rPr>
        <w:t xml:space="preserve">u Klubu. </w:t>
      </w:r>
      <w:r>
        <w:rPr>
          <w:rFonts w:cs="Times New Roman" w:ascii="Times New Roman" w:hAnsi="Times New Roman"/>
          <w:b/>
          <w:color w:val="000000"/>
        </w:rPr>
        <w:t xml:space="preserve">Pospešuje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lang w:val="sr-RS"/>
        </w:rPr>
        <w:t>ktivnosti u funkciji</w:t>
      </w:r>
      <w:r>
        <w:rPr>
          <w:rFonts w:cs="Times New Roman" w:ascii="Times New Roman" w:hAnsi="Times New Roman"/>
          <w:color w:val="000000"/>
          <w:sz w:val="28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obogaćivanja socijalnim veštinama, kvalitet socijalnih relacija među vršnjacima i stimuliše na prosocijalno ponašanje.</w:t>
      </w:r>
    </w:p>
    <w:p>
      <w:pPr>
        <w:pStyle w:val="TextBody"/>
        <w:spacing w:before="0" w:after="0"/>
        <w:rPr/>
      </w:pPr>
      <w:r>
        <w:rPr>
          <w:color w:val="000000"/>
          <w:sz w:val="22"/>
          <w:lang w:val="sr-RS"/>
        </w:rPr>
        <w:t xml:space="preserve">Zajedno sa volonterima podržava ih u aktivizmu i organizaciji vršnjačkih edukatora u različitim oblastima na stimulisanju različitih modaliteta zdravog stila života, </w:t>
      </w:r>
      <w:r>
        <w:rPr>
          <w:color w:val="000000"/>
          <w:sz w:val="22"/>
          <w:lang w:val="sr-Latn-RS"/>
        </w:rPr>
        <w:t>organizaciji</w:t>
      </w:r>
      <w:r>
        <w:rPr>
          <w:color w:val="000000"/>
          <w:sz w:val="22"/>
          <w:lang w:val="sr-RS"/>
        </w:rPr>
        <w:t xml:space="preserve"> i podršci u sprovođenju istraživanja potreba i sređivanja podataka. Identifikuje i organizuje volontersku vršnjačku podršku u učenju (</w:t>
      </w:r>
      <w:r>
        <w:rPr>
          <w:color w:val="000000"/>
          <w:sz w:val="22"/>
          <w:lang w:val="sr-Latn-RS"/>
        </w:rPr>
        <w:t>2</w:t>
      </w:r>
      <w:r>
        <w:rPr>
          <w:color w:val="000000"/>
          <w:sz w:val="22"/>
          <w:lang w:val="sr-RS"/>
        </w:rPr>
        <w:t xml:space="preserve">x nedeljno x 2 sata) mladih i organizaciju </w:t>
      </w:r>
      <w:r>
        <w:rPr>
          <w:color w:val="000000"/>
          <w:sz w:val="22"/>
          <w:lang w:val="sr-Latn-RS"/>
        </w:rPr>
        <w:t>klupskih</w:t>
      </w:r>
      <w:r>
        <w:rPr>
          <w:color w:val="000000"/>
          <w:sz w:val="22"/>
          <w:lang w:val="sr-RS"/>
        </w:rPr>
        <w:t xml:space="preserve"> aktivnosti i obrade tehnika u učenju.</w:t>
      </w:r>
    </w:p>
    <w:p>
      <w:pPr>
        <w:pStyle w:val="TextBody"/>
        <w:spacing w:before="0" w:after="0"/>
        <w:rPr>
          <w:color w:val="000000"/>
          <w:sz w:val="22"/>
          <w:lang w:val="sr-Latn-RS"/>
        </w:rPr>
      </w:pPr>
      <w:r>
        <w:rPr>
          <w:color w:val="000000"/>
          <w:sz w:val="22"/>
          <w:lang w:val="sr-RS"/>
        </w:rPr>
        <w:t>Dežura u terminima organizacije</w:t>
      </w:r>
      <w:r>
        <w:rPr>
          <w:b/>
          <w:color w:val="000000"/>
          <w:sz w:val="22"/>
          <w:lang w:val="sr-RS"/>
        </w:rPr>
        <w:t>''</w:t>
      </w:r>
      <w:r>
        <w:rPr>
          <w:b/>
          <w:color w:val="000000"/>
          <w:sz w:val="22"/>
          <w:lang w:val="sr-Latn-RS"/>
        </w:rPr>
        <w:t>društvenog</w:t>
      </w:r>
      <w:r>
        <w:rPr>
          <w:b/>
          <w:color w:val="000000"/>
          <w:sz w:val="22"/>
          <w:lang w:val="sr-RS"/>
        </w:rPr>
        <w:t xml:space="preserve"> života'' </w:t>
      </w:r>
      <w:r>
        <w:rPr>
          <w:color w:val="000000"/>
          <w:sz w:val="22"/>
          <w:lang w:val="sr-RS"/>
        </w:rPr>
        <w:t>mladih u Klubu</w:t>
      </w:r>
      <w:r>
        <w:rPr>
          <w:b/>
          <w:color w:val="000000"/>
          <w:sz w:val="22"/>
          <w:lang w:val="sr-RS"/>
        </w:rPr>
        <w:t xml:space="preserve">, </w:t>
      </w:r>
      <w:r>
        <w:rPr>
          <w:color w:val="000000"/>
          <w:sz w:val="22"/>
          <w:lang w:val="sr-RS"/>
        </w:rPr>
        <w:t xml:space="preserve">podsticanjem kulturnih i razvijanje radnih navika, </w:t>
      </w:r>
      <w:r>
        <w:rPr>
          <w:color w:val="000000"/>
          <w:sz w:val="22"/>
          <w:lang w:val="sl-SI"/>
        </w:rPr>
        <w:t xml:space="preserve">muzičke večeri, parti, pričaonice ukupno </w:t>
      </w:r>
      <w:r>
        <w:rPr>
          <w:color w:val="000000"/>
          <w:sz w:val="22"/>
          <w:lang w:val="sr-RS"/>
        </w:rPr>
        <w:t>4 sata mesečno u terminima ''druženja'' članova Kluba.</w:t>
      </w:r>
    </w:p>
    <w:p>
      <w:pPr>
        <w:pStyle w:val="TextBody"/>
        <w:spacing w:before="0" w:after="0"/>
        <w:rPr/>
      </w:pPr>
      <w:r>
        <w:rPr>
          <w:color w:val="000000"/>
          <w:sz w:val="22"/>
          <w:lang w:val="sr-Latn-RS"/>
        </w:rPr>
        <w:t xml:space="preserve">Dežura tokom realizacije 27 </w:t>
      </w:r>
      <w:r>
        <w:rPr>
          <w:rFonts w:cs="Arial"/>
          <w:sz w:val="22"/>
          <w:szCs w:val="22"/>
          <w:shd w:fill="FFFFFF" w:val="clear"/>
          <w:lang w:val="sr-Latn-CS"/>
        </w:rPr>
        <w:t>kreativnih radionica, primenom usvojenih i razvijenih tehnika izrade predmeta od keramike, izrada nakita i ovladavanje tehnikom ,,dekupaž‘‘ i tehnike rada na staklu. Radionica traje 1,5 sat, dva puta mesečno tokom 6 meseci, ukupno 18 radionica u Klubu servisa usluge.</w:t>
      </w:r>
    </w:p>
    <w:p>
      <w:pPr>
        <w:pStyle w:val="TextBody"/>
        <w:spacing w:before="0" w:after="0"/>
        <w:rPr>
          <w:lang w:val="sr-Latn-RS"/>
        </w:rPr>
      </w:pPr>
      <w:r>
        <w:rPr>
          <w:rFonts w:cs="Arial"/>
          <w:sz w:val="22"/>
          <w:szCs w:val="22"/>
          <w:shd w:fill="FFFFFF" w:val="clear"/>
          <w:lang w:val="sr-Latn-CS"/>
        </w:rPr>
        <w:t xml:space="preserve">Domaćin Kluba će biti angažovan 7 meseci. </w:t>
      </w:r>
      <w:r>
        <w:rPr>
          <w:rFonts w:cs="Arial"/>
          <w:color w:val="000000"/>
          <w:sz w:val="22"/>
          <w:szCs w:val="22"/>
          <w:shd w:fill="FFFFFF" w:val="clear"/>
          <w:lang w:val="hr-HR"/>
        </w:rPr>
        <w:t>Raspored realizacije Aktivnosti u Klubu naručilac će dostavljati mesečno, svakog 20. za naredni mesec. Domaćin Kluba je u obavezi da vodi evidenciju o realizovanim aktivnostima u Klubu i dostavlja Naručiocu na mesečnom nivou, svakog 5. u mesecu za prethodni mesec. Naručilac će obezbediti polaznike, prostor, neophodan radni materijal, osveženje i tehničku opremu.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Napomena: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Učesnici treninga i radionica će biti identifikovani od strane Naručioca na osnovu kriterijuma propisanih u projektu ,, Kreativnost bez granica'' RORS – 314. Tokom realizacije treninga Naručilac će obezbediti ishranu, smeštaj i osveženje za učesnike,  trenere, materijal za učesnike, materijal i osveženje za realizaciju radionica, opremu za realizaciju aktivnosti, prostor koji je adekvatan za potrebe obuk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 2 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 Izvršioca za realizovana najmanje dva Ugovora za Usluge koje su predmet ovog tende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zvršilac je u obavezi da  obezbedi eksperte sa sledećim kvalifikacijama i iskustv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va eksterna trenera za realizaciju treninga timova prema programu ,,Formiranje i vođenje grupa za (samo) podršku mladih u riziku- Klub za mlade prema GRIG modelu‘‘ 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Završenim osnovnim akademskim studijama iz oblasti socijalnog rada/psihologije/pedagogije/defektologije/specijalne pedagog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m u radu sa decom iz rizičnih grupa najmanje dve go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skustvom u pripremi i realizaciji najmanje jednog treninga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za mlade prema GRIG model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D</w:t>
      </w:r>
      <w:r>
        <w:rPr>
          <w:rFonts w:cs="Times New Roman" w:ascii="Times New Roman" w:hAnsi="Times New Roman"/>
          <w:sz w:val="24"/>
          <w:szCs w:val="24"/>
          <w:lang w:val="sr-Latn-RS"/>
        </w:rPr>
        <w:t>va eksterna trenera za realizaciju treninga ,,O</w:t>
      </w:r>
      <w:r>
        <w:rPr>
          <w:rFonts w:cs="Times New Roman" w:ascii="Times New Roman" w:hAnsi="Times New Roman"/>
          <w:sz w:val="21"/>
          <w:szCs w:val="24"/>
          <w:lang w:val="sr-Latn-RS"/>
        </w:rPr>
        <w:t>buke razvoj v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ština lične, socijalne i emocionalne zrelosti za unapređenje partnerskih odnosa‘‘ sa: </w:t>
      </w:r>
    </w:p>
    <w:p>
      <w:pPr>
        <w:pStyle w:val="Normal"/>
        <w:tabs>
          <w:tab w:val="clear" w:pos="708"/>
          <w:tab w:val="left" w:pos="9810" w:leader="none"/>
        </w:tabs>
        <w:spacing w:lineRule="auto" w:line="240" w:before="0" w:after="0"/>
        <w:ind w:right="-397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- Završenim osnovnim akademskim studijama iz oblasti socijalnog rada/psihologije/pedagogije/defektologije/ defektologije/specijalne pedagogij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Iskustvom u radu sa adolescentima najmanje dve god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- Iskustvom u pripremi i realizaciji najmanje jednog treninga </w:t>
      </w:r>
      <w:r>
        <w:rPr>
          <w:rFonts w:cs="Times New Roman" w:ascii="Times New Roman" w:hAnsi="Times New Roman"/>
          <w:bCs/>
          <w:lang w:val="sr-Latn-RS"/>
        </w:rPr>
        <w:t>za razvoj veština lične, socijalne i emocionalne zrelosti za unapređenje partnerskih odno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uto" w:line="240" w:before="0" w:after="0"/>
        <w:ind w:left="227" w:hanging="227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 xml:space="preserve">Dva prevodioca za prevođenje sa srpskog na rumunski i obrnuto sa 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Završenim osnovnim akademskim studije na studijskom programu Rumunski jezik i književnost ili rumunskim poreklom (maternji jezik rumunski);</w:t>
      </w:r>
    </w:p>
    <w:p>
      <w:pPr>
        <w:pStyle w:val="Normal"/>
        <w:spacing w:lineRule="auto" w:line="240" w:before="0" w:after="0"/>
        <w:ind w:left="340" w:hanging="3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Najmanje jedna godina iskustva u usmenom i pisanom prevođenju sa rumunskog na srpski i obrnuto</w:t>
      </w:r>
    </w:p>
    <w:p>
      <w:pPr>
        <w:pStyle w:val="Normal"/>
        <w:spacing w:lineRule="auto" w:line="240" w:before="0" w:after="0"/>
        <w:ind w:left="340" w:hanging="3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Piše, čita, tečno govori srpski jezik</w:t>
      </w:r>
    </w:p>
    <w:p>
      <w:pPr>
        <w:pStyle w:val="Normal"/>
        <w:spacing w:lineRule="auto" w:line="240" w:before="0" w:after="0"/>
        <w:ind w:left="340" w:hanging="3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Poznavanje rada na računaru (Microsoft office, Interne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5" w:leader="none"/>
        </w:tabs>
        <w:spacing w:before="0" w:after="0"/>
        <w:ind w:left="227" w:hanging="227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evodilac za pisani prevod sa srpskog na engleski jezik i obrnuto sa:</w:t>
      </w:r>
    </w:p>
    <w:p>
      <w:pPr>
        <w:pStyle w:val="Normal"/>
        <w:spacing w:lineRule="auto" w:line="240" w:before="0" w:after="0"/>
        <w:ind w:left="340" w:hanging="3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Završenim osnovnim akademskim studijama na studijskom programu Engleski jezik i književnost</w:t>
      </w:r>
    </w:p>
    <w:p>
      <w:pPr>
        <w:pStyle w:val="Normal"/>
        <w:spacing w:lineRule="auto" w:line="240" w:before="0" w:after="0"/>
        <w:ind w:left="340" w:hanging="3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Najmanje pet godina iskustva u pisanom prevođenju sa srpskog na engleski i obrnuto:</w:t>
      </w:r>
    </w:p>
    <w:p>
      <w:pPr>
        <w:pStyle w:val="Normal"/>
        <w:spacing w:lineRule="auto" w:line="240" w:before="0" w:after="0"/>
        <w:ind w:left="340" w:hanging="3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Poznavanje rada na računaru (Microsoft office, Interne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5" w:leader="none"/>
        </w:tabs>
        <w:spacing w:lineRule="auto" w:line="240" w:before="0" w:after="0"/>
        <w:ind w:left="227" w:hanging="227"/>
        <w:rPr/>
      </w:pPr>
      <w:r>
        <w:rPr>
          <w:rFonts w:cs="Times New Roman" w:ascii="Times New Roman" w:hAnsi="Times New Roman"/>
          <w:lang w:val="sr-Latn-RS"/>
        </w:rPr>
        <w:t xml:space="preserve">Dva eksterna eksperta za implementaciju preventino – razvojnih aktivnosti i </w:t>
      </w:r>
      <w:r>
        <w:rPr>
          <w:rFonts w:cs="Times New Roman" w:ascii="Times New Roman" w:hAnsi="Times New Roman"/>
          <w:lang w:val="sr-Latn-CS"/>
        </w:rPr>
        <w:t xml:space="preserve">aktivnosti u klubovima na  osnaživanju mladih u nastavljanju školovanja </w:t>
      </w:r>
      <w:r>
        <w:rPr>
          <w:rFonts w:cs="Times New Roman" w:ascii="Times New Roman" w:hAnsi="Times New Roman"/>
          <w:lang w:val="sr-Latn-RS"/>
        </w:rPr>
        <w:t>sa:</w:t>
      </w:r>
    </w:p>
    <w:p>
      <w:pPr>
        <w:pStyle w:val="Normal"/>
        <w:spacing w:lineRule="auto" w:line="240" w:before="0" w:after="0"/>
        <w:ind w:right="15" w:hanging="0"/>
        <w:rPr/>
      </w:pPr>
      <w:r>
        <w:rPr>
          <w:rFonts w:cs="Times New Roman" w:ascii="Times New Roman" w:hAnsi="Times New Roman"/>
          <w:lang w:val="sr-Latn-RS"/>
        </w:rPr>
        <w:t>-  Završenim osnovnim akademskim studijama iz oblasti socijalnog rada/psihologije/pedagog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sr-Latn-RS"/>
        </w:rPr>
      </w:pPr>
      <w:r>
        <w:rPr>
          <w:rFonts w:cs="Times New Roman" w:ascii="Times New Roman" w:hAnsi="Times New Roman"/>
          <w:lang w:val="sr-Latn-RS"/>
        </w:rPr>
        <w:t>- Iskustvom u radu sa adolescentima i njihovim roditeljima i mladima i roditeljima iz marginalizovanih grupa najmanje 5 godina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RS"/>
        </w:rPr>
        <w:t>-  Iskustvom u pripremi i realizaciji radionica i grupa za mlade i roditelje (najmanje 10 radionica i 5 grupa)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225" w:leader="none"/>
        </w:tabs>
        <w:spacing w:lineRule="auto" w:line="240" w:before="0" w:after="0"/>
        <w:ind w:left="227" w:hanging="227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RS"/>
        </w:rPr>
        <w:t xml:space="preserve">Moderator za realizaciju radionica </w:t>
      </w:r>
      <w:r>
        <w:rPr>
          <w:rFonts w:cs="Times New Roman" w:ascii="Times New Roman" w:hAnsi="Times New Roman"/>
          <w:shd w:fill="FFFFFF" w:val="clear"/>
          <w:lang w:val="sr-Latn-CS"/>
        </w:rPr>
        <w:t xml:space="preserve">socijalnih veština mladih </w:t>
      </w:r>
      <w:r>
        <w:rPr>
          <w:rFonts w:cs="Times New Roman" w:ascii="Times New Roman" w:hAnsi="Times New Roman"/>
          <w:shd w:fill="FFFFFF" w:val="clear"/>
          <w:lang w:val="sr-Latn-RS"/>
        </w:rPr>
        <w:t>sa:</w:t>
      </w:r>
    </w:p>
    <w:p>
      <w:pPr>
        <w:pStyle w:val="Normal"/>
        <w:spacing w:lineRule="auto" w:line="240" w:before="0" w:after="0"/>
        <w:ind w:right="15" w:hanging="0"/>
        <w:rPr/>
      </w:pPr>
      <w:r>
        <w:rPr>
          <w:rFonts w:cs="Times New Roman" w:ascii="Times New Roman" w:hAnsi="Times New Roman"/>
          <w:lang w:val="sr-Latn-RS"/>
        </w:rPr>
        <w:t>- Završenim osnovnim akademskim studijama iz umetn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sr-Latn-CS"/>
        </w:rPr>
      </w:pPr>
      <w:r>
        <w:rPr>
          <w:rFonts w:cs="Times New Roman" w:ascii="Times New Roman" w:hAnsi="Times New Roman"/>
          <w:lang w:val="sr-Latn-RS"/>
        </w:rPr>
        <w:t>- Iskustvom u radu sa adolescentima i mladima najmanje jednu godi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CS"/>
        </w:rPr>
        <w:t>- Iskustvo u pripremi i realizaciji kreativnih radionica za rad sa različitim umetničkim tehnikama (najmanje 10 radionic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5" w:leader="none"/>
        </w:tabs>
        <w:spacing w:lineRule="auto" w:line="240" w:before="0" w:after="0"/>
        <w:ind w:left="283" w:hanging="283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RS"/>
        </w:rPr>
        <w:t>Domaćin u Klubu servisa usluga u Boru 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Završenim osnovnim akademskim studijama iz oblasti socijalnog rada/psihologije/pedagogije/defektologije/specijalne pedagog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Iskustvom u radu sa adolescentima i mladima iz marginalizovanih grupa najmanje 5 godina</w:t>
      </w:r>
    </w:p>
    <w:p>
      <w:pPr>
        <w:pStyle w:val="Normal"/>
        <w:pBdr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Izvršilac je u obavezi da dostavi  CV za predložene eksperte na propisanom obrascu koji je sastavni deo tenderske dokumentacij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Januar - Oktob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tbl>
      <w:tblPr>
        <w:tblW w:w="9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601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rsta </w:t>
            </w:r>
            <w:r>
              <w:rPr>
                <w:rFonts w:cs="Times New Roman" w:ascii="Times New Roman" w:hAnsi="Times New Roman"/>
                <w:lang w:val="sr-Latn-RS"/>
              </w:rPr>
              <w:t>usluge</w:t>
            </w:r>
          </w:p>
        </w:tc>
      </w:tr>
      <w:tr>
        <w:trPr>
          <w:trHeight w:val="1329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jan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1. Angažovanje eksternih trenera za realizaciju treninga timova prema programu ,, Formiranje i vođenje grupa za (samo) podršku mladih u riziku- Klub za mlade prema GRIG modelu‘‘ u Bo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3. Usmeno prevođenje sa srpskog na rumunski i obrnuto tokom treninga Klub za mlade prema GRIG-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4 Pisani prevod sa srpskog na rumunski i obrnuto za trening Klub za mlade prema GRIG-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4. Pisani prevod sa srpskog na engleski i obrnuto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febr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jc w:val="both"/>
              <w:textAlignment w:val="baselin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4. Pisani prevod sa srpskog na engleski i obrnuto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napToGrid w:val="false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4"/>
                <w:szCs w:val="24"/>
                <w:lang w:val="sr-Latn-RS"/>
              </w:rPr>
              <w:t>mart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2. Angažovanje eksternih trenera za realizaciju treninga ,,Obuke razvoj veština lične, socijalne i emocionalne zrelosti za unapređenje partnerskih odnosa‘‘ u Bo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3. Usmeno prevođenje sa srpskog na engleski i obrnuto tokom treninga ,,Obuke razvoj veština lične, socijalne i emocionalne zrelosti za unapređenje partnerskih odnosa‘‘ u Bo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 Pisani prevod sa srpskog na rumunski i obrnuto za trening ,,Obuke razvoj veština lične, socijalne i emocionalne zrelosti za unapređenje partnerskih odnosa‘‘ u Boru</w:t>
            </w:r>
          </w:p>
          <w:p>
            <w:pPr>
              <w:pStyle w:val="Normal"/>
              <w:widowControl w:val="false"/>
              <w:spacing w:lineRule="auto" w:line="240" w:before="0" w:after="29"/>
              <w:jc w:val="both"/>
              <w:textAlignment w:val="baseline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Latn-RS"/>
              </w:rPr>
              <w:t>2.1.8. Angažovanje Domaćina u Klubu servisa usluga u Bo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ril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9"/>
              <w:ind w:right="1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5. Angažovanje eksternih eksperata za implementaciju preventino – razvojnih aktivnosti u klubovima u Boru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cs="Times New Roman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6. Angažovanje eksternih eksperata za i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mplementaciju aktivnosti u klubovima na  osnaživanju mladih u nastavljanju školovanja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Latn-CS"/>
              </w:rPr>
              <w:t>2.1.7. Angažovanje moderatora za realizaciju radionica socijalnih veština mladih u Boru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Latn-RS"/>
              </w:rPr>
              <w:t xml:space="preserve">2.1.8. Angažovanje Domaćina u Klubu servisa usluga u Boru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j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9"/>
              <w:ind w:right="1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5. Angažovanje eksternih eksperata za implementaciju preventino – razvojnih aktivnosti u klubovima u Boru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cs="Times New Roman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6. Angažovanje eksternih eksperata za i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mplementaciju aktivnosti u klubovima na  osnaživanju mladih u nastavljanju školovanja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Latn-CS"/>
              </w:rPr>
              <w:t>2.1.7. Angažovanje moderatora za realizaciju radionica socijalnih veština mladih u Boru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Latn-RS"/>
              </w:rPr>
              <w:t>2.1.8. Angažovanje Domaćina u Klubu servisa usluga u Bo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n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ind w:right="1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5. Angažovanje eksternih eksperata za implementaciju preventivno – razvojnih aktivnosti u klubovima u Boru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6. Angažovanje eksternih eksperata za i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mplementaciju aktivnosti u klubovima na  osnaživanju mladih u nastavljanju školovanja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Latn-RS"/>
              </w:rPr>
              <w:t>2.1.8. Angažovanje Domaćina u Klubu servisa usluga u Bo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l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ind w:right="1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5. Angažovanje eksternih eksperata za implementaciju preventino – razvojnih aktivnosti u klubovima u Boru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6. Angažovanje eksternih eksperata za i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mplementaciju aktivnosti u klubovima na  osnaživanju mladih u nastavljanju školovanja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Latn-RS"/>
              </w:rPr>
              <w:t>2.1.8. Angažovanje Domaćina u Klubu servisa usluga u Bo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gust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ind w:right="1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5. Angažovanje eksternih eksperata za implementaciju preventivno – razvojnih aktivnosti u klubovima u Boru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6. Angažovanje eksternih eksperata za i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mplementaciju aktivnosti u klubovima na  osnaživanju mladih u nastavljanju školovanja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Latn-RS"/>
              </w:rPr>
              <w:t>2.1.8. Angažovanje Domaćina u Klubu servisa usluga u Bo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ptembar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ind w:right="1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5. Angažovanje eksternih eksperata za implementaciju preventivno – razvojnih aktivnosti u klubovima u Boru</w:t>
            </w:r>
          </w:p>
          <w:p>
            <w:pPr>
              <w:pStyle w:val="Normal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.1.6. Angažovanje eksternih eksperata za i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mplementaciju aktivnosti u klubovima na  osnaživanju mladih u nastavljanju školovanja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Latn-RS"/>
              </w:rPr>
              <w:t>2.1.8. Angažovanje Domaćina u Klubu servisa usluga u Bo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tobar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ind w:right="15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.1.4. Pisani prevod sa srpskog na engleski i obrnuto</w:t>
            </w:r>
          </w:p>
        </w:tc>
      </w:tr>
    </w:tbl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2324" w:hanging="23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 Usluge prevođenja, eksternih eksperata, trenera i modera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-314/TD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druženje građana ‘‘Kokoro‘‘ - Bo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ve Kovačevića 15 L1, 19210 Bo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e prevođenja, eksternih eksperata, trenera i moderator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sz w:val="24"/>
          <w:szCs w:val="24"/>
          <w:lang w:val="sr-Latn-RS"/>
        </w:rPr>
        <w:t>RSD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9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9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3. meseca</w:t>
            </w:r>
          </w:p>
        </w:tc>
        <w:tc>
          <w:tcPr>
            <w:tcW w:w="4509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91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3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5. meseca</w:t>
            </w:r>
          </w:p>
        </w:tc>
        <w:tc>
          <w:tcPr>
            <w:tcW w:w="4509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91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8. meseca</w:t>
            </w:r>
          </w:p>
        </w:tc>
        <w:tc>
          <w:tcPr>
            <w:tcW w:w="4509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91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0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9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0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51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4"/>
        <w:szCs w:val="24"/>
        <w:highlight w:val="yellow"/>
        <w:lang w:val="sr-Latn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Latn-R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sr-Latn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sr-Latn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sr-Latn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4"/>
        </w:tabs>
        <w:ind w:left="664" w:hanging="360"/>
      </w:pPr>
      <w:rPr>
        <w:rFonts w:ascii="Symbol" w:hAnsi="Symbol" w:cs="Symbol" w:hint="default"/>
        <w:sz w:val="24"/>
        <w:szCs w:val="24"/>
        <w:lang w:val="sr-Latn-RS"/>
      </w:rPr>
    </w:lvl>
    <w:lvl w:ilvl="1">
      <w:start w:val="1"/>
      <w:numFmt w:val="bullet"/>
      <w:lvlText w:val="◦"/>
      <w:lvlJc w:val="left"/>
      <w:pPr>
        <w:tabs>
          <w:tab w:val="num" w:pos="1024"/>
        </w:tabs>
        <w:ind w:left="102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84"/>
        </w:tabs>
        <w:ind w:left="138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44"/>
        </w:tabs>
        <w:ind w:left="1744" w:hanging="360"/>
      </w:pPr>
      <w:rPr>
        <w:rFonts w:ascii="Symbol" w:hAnsi="Symbol" w:cs="Symbol" w:hint="default"/>
        <w:sz w:val="24"/>
        <w:szCs w:val="24"/>
        <w:lang w:val="sr-Latn-RS"/>
      </w:rPr>
    </w:lvl>
    <w:lvl w:ilvl="4">
      <w:start w:val="1"/>
      <w:numFmt w:val="bullet"/>
      <w:lvlText w:val="◦"/>
      <w:lvlJc w:val="left"/>
      <w:pPr>
        <w:tabs>
          <w:tab w:val="num" w:pos="2104"/>
        </w:tabs>
        <w:ind w:left="210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64"/>
        </w:tabs>
        <w:ind w:left="246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24"/>
        </w:tabs>
        <w:ind w:left="2824" w:hanging="360"/>
      </w:pPr>
      <w:rPr>
        <w:rFonts w:ascii="Symbol" w:hAnsi="Symbol" w:cs="Symbol" w:hint="default"/>
        <w:sz w:val="24"/>
        <w:szCs w:val="24"/>
        <w:lang w:val="sr-Latn-RS"/>
      </w:rPr>
    </w:lvl>
    <w:lvl w:ilvl="7">
      <w:start w:val="1"/>
      <w:numFmt w:val="bullet"/>
      <w:lvlText w:val="◦"/>
      <w:lvlJc w:val="left"/>
      <w:pPr>
        <w:tabs>
          <w:tab w:val="num" w:pos="3184"/>
        </w:tabs>
        <w:ind w:left="318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44"/>
        </w:tabs>
        <w:ind w:left="3544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Latn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Latn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Latn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Latn-R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sr-Latn-R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sr-Latn-R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Latn-R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sr-Latn-R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sr-Latn-R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Latn-R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sr-Latn-R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sr-Latn-R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Latn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Latn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Latn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lang w:val="sr-Latn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lang w:val="sr-Latn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lang w:val="sr-Latn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lang w:val="sr-Latn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lang w:val="sr-Latn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lang w:val="sr-Latn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4z0">
    <w:name w:val="WW8Num4z0"/>
    <w:qFormat/>
    <w:rPr>
      <w:rFonts w:ascii="Symbol" w:hAnsi="Symbol" w:cs="Symbol"/>
      <w:lang w:val="sr-Latn-RS"/>
    </w:rPr>
  </w:style>
  <w:style w:type="character" w:styleId="WW8Num5z0">
    <w:name w:val="WW8Num5z0"/>
    <w:qFormat/>
    <w:rPr>
      <w:rFonts w:ascii="Symbol" w:hAnsi="Symbol" w:cs="OpenSymbol"/>
      <w:sz w:val="24"/>
      <w:szCs w:val="24"/>
      <w:lang w:val="sr-Latn-R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  <w:lang w:val="sr-Latn-R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sr-Latn-R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lang w:val="sr-Latn-RS"/>
    </w:rPr>
  </w:style>
  <w:style w:type="character" w:styleId="WW8Num9z0">
    <w:name w:val="WW8Num9z0"/>
    <w:qFormat/>
    <w:rPr>
      <w:rFonts w:ascii="Symbol" w:hAnsi="Symbol" w:cs="OpenSymbol"/>
      <w:lang w:val="sr-Latn-R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hd w:fill="FFFFFF" w:val="clear"/>
      <w:lang w:val="sr-Latn-R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shd w:fill="FFFFFF" w:val="clear"/>
      <w:lang w:val="sr-Latn-R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1">
    <w:name w:val="WW-Default Paragraph Font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Courier New" w:hAnsi="Courier New" w:cs="Courier New"/>
      <w:color w:val="000000"/>
      <w:sz w:val="22"/>
      <w:szCs w:val="22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ind w:left="1202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59:00Z</dcterms:created>
  <dc:creator>UPORABNIK</dc:creator>
  <dc:description/>
  <cp:keywords/>
  <dc:language>en-US</dc:language>
  <cp:lastModifiedBy>Windows User</cp:lastModifiedBy>
  <dcterms:modified xsi:type="dcterms:W3CDTF">2019-12-21T22:39:00Z</dcterms:modified>
  <cp:revision>13</cp:revision>
  <dc:subject/>
  <dc:title/>
</cp:coreProperties>
</file>